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9391361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588837968"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36032074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748045859"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